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4"/>
        <w:gridCol w:w="4369"/>
      </w:tblGrid>
      <w:tr>
        <w:trPr>
          <w:trHeight w:val="145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l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G/Organismo Intermedio PON Inclusio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.a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ai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rezione Generale per la lotta alla povertà e per la programmazione soci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G PON Inclus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.a. dr.ssa Carla Antonucc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PONinclusione@lavoro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rezione Generale per la lotta alla povertà e per la programmazione soci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 PON Inclusio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 Marco Maria Carlo Coviel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mmccoviello@lavoro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PONInclusioneCertificazione@lavoro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spacing w:before="0" w:after="120"/>
        <w:rPr/>
      </w:pPr>
      <w:r>
        <w:rPr>
          <w:rFonts w:cs="Calibri"/>
        </w:rPr>
        <w:t>Oggetto:</w:t>
        <w:tab/>
        <w:t>Programma Operativo Nazionale “Inclusione” CCI 2014IT05SFOP001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Audit di sistema ex art. 127 del Regolamento (CE) n. 1303/2013 e smi e art. 27 del Regolamento Delegato (UE) n. 480/2014 e smi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Follow up anno contabile …../……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n riferimento al Rapporto definitivo di Audit inviato con nota Prot xxx del gg/mm/aaaa, e facendo seguito a quanto ricevuto dall'AdG/OI con nota prot. xxx del gg/mm/aaaa, nel prosieguo sono descritte le raccomandazioni rimaste aperte.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riportare solo i rilievi aperti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Analisi e valutazione AdA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  <w:b w:val="false"/>
        </w:rPr>
        <w:t>Per tutti i rilievi rimasti aperti si attende riscontro entro il xxx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749" w:firstLine="1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sz w:val="24"/>
          <w:szCs w:val="24"/>
        </w:rPr>
        <w:t>Il Direttore generale</w:t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851" w:top="2977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tillium-Light;Calibri" w:hAnsi="Titillium-Light;Calibri" w:eastAsia="Titillium-Light;Calibri" w:cs="Titillium-Light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onucci@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mmccoviello@lavoro.gov.it" TargetMode="External"/><Relationship Id="rId5" Type="http://schemas.openxmlformats.org/officeDocument/2006/relationships/hyperlink" Target="mailto:PONInclusioneCertificazione@lavoro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18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5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